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OSZTORYS OFERT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wykonanie oznakowania poziomego dróg powiatowych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 terenie powiatu mieleckiego w 2025 r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407"/>
        <w:gridCol w:w="3273"/>
        <w:gridCol w:w="720"/>
        <w:gridCol w:w="900"/>
        <w:gridCol w:w="1344"/>
        <w:gridCol w:w="127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P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 netto [zł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tabs>
                <w:tab w:val="clear" w:pos="708"/>
                <w:tab w:val="left" w:pos="1300" w:leader="none"/>
                <w:tab w:val="left" w:pos="2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</w:t>
            </w:r>
          </w:p>
        </w:tc>
      </w:tr>
      <w:tr>
        <w:trPr>
          <w:trHeight w:val="142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nowego malowania z trasowaniem farbą białą, linie krawędzi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.01.0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.23.32.21-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dnowienie oznakowania poziomego farbą odblaskową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biał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 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arba czerwon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nowienie oznakowania poziomego farbą odblaskow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rba niebiesk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 (suma poz. od 1 do 4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(… % od poz. 5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(suma poz. 5 i 6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2:00Z</dcterms:created>
  <dc:creator>as</dc:creator>
  <dc:description/>
  <cp:keywords/>
  <dc:language>en-US</dc:language>
  <cp:lastModifiedBy>MARIA.WACH</cp:lastModifiedBy>
  <cp:lastPrinted>2022-02-28T09:23:00Z</cp:lastPrinted>
  <dcterms:modified xsi:type="dcterms:W3CDTF">2025-04-03T08:39:00Z</dcterms:modified>
  <cp:revision>70</cp:revision>
  <dc:subject/>
  <dc:title/>
</cp:coreProperties>
</file>